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06-12-30 05:08:31.00000000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2014-06-28 23:55:59.0000000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3,16 +53,1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MANPREFIX}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MANDIR= $(MANDIR:man6=fr/man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GAMEMANCREATE = cp fr/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4,12 +74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RGAMEMANCREATE = groff -Wall -mtty-char -Tutf8 -man fr/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FRGAMEMANCREATE) $(FR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$(GAME)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