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03345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72086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01330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73936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