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92763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50412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19910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91740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