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6539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60028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87096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81305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84039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51110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82251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45558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75568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94427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11535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48539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92195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