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156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296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90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380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79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811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477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124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608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830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600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387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373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70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218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38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348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