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362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695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68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870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352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355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797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860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761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51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278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574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891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918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098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