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8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38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52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3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2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56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1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2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67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38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4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1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16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