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48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49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27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94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576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36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72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97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418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26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7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05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79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66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064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33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38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