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264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665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002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617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969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218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585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090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392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159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433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168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142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931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311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