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9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55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91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05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47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14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68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24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52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2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98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8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76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