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29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864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97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25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238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44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70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629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74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92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46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75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05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05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15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39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66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