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22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847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832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55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712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16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54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12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99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69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493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4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73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241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148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