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876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769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394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835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01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692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57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679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924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628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727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096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841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