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641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332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829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039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60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920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42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927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44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85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82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246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776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06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723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73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6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