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806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363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151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77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742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407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999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895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561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57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399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273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027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87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206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