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921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825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059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960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