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57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9464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618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0594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