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12347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45600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0902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89804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