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om_to_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om_to_bool : (result_of_match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