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34430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229660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15607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67656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