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66023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37690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24831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0633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