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5615380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6778535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