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972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09772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52155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9768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