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85029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011803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41567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69093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