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922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07235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56923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93810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936692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89327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600252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55732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357480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90604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768347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31960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60550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422233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30695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68111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35117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763464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89677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3089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65323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08690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07023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43647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1932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576726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13934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694900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238435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95871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478789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96447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65773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13521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95022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23395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089162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60325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13196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