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176817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96506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919231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03774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