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8273783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2805812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